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65480" cy="7893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УМА ГОРОДА НЕФТЕЮГАНСК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2 микрорайон, дом 25, город Нефтеюганск, Ханты-Мансийский автономный округ-Югра (Тюменская область), 628309  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iCs/>
          <w:sz w:val="18"/>
          <w:szCs w:val="18"/>
        </w:rPr>
        <w:t>тел. (3463) 22-05-65, 22-28-78, 22-05-75 е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iCs/>
          <w:sz w:val="18"/>
          <w:szCs w:val="18"/>
        </w:rPr>
        <w:t xml:space="preserve">: </w:t>
      </w:r>
      <w:hyperlink r:id="rId3">
        <w:r>
          <w:rPr>
            <w:rStyle w:val="InternetLink"/>
            <w:iCs/>
            <w:sz w:val="18"/>
            <w:szCs w:val="18"/>
            <w:lang w:val="en-US"/>
          </w:rPr>
          <w:t>duma</w:t>
        </w:r>
        <w:r>
          <w:rPr>
            <w:rStyle w:val="InternetLink"/>
            <w:iCs/>
            <w:sz w:val="18"/>
            <w:szCs w:val="18"/>
          </w:rPr>
          <w:t>@</w:t>
        </w:r>
        <w:r>
          <w:rPr>
            <w:rStyle w:val="InternetLink"/>
            <w:iCs/>
            <w:sz w:val="18"/>
            <w:szCs w:val="18"/>
            <w:lang w:val="en-US"/>
          </w:rPr>
          <w:t>admugansk</w:t>
        </w:r>
        <w:r>
          <w:rPr>
            <w:rStyle w:val="InternetLink"/>
            <w:iCs/>
            <w:sz w:val="18"/>
            <w:szCs w:val="18"/>
          </w:rPr>
          <w:t>.</w:t>
        </w:r>
        <w:r>
          <w:rPr>
            <w:rStyle w:val="InternetLink"/>
            <w:iCs/>
            <w:sz w:val="18"/>
            <w:szCs w:val="18"/>
            <w:lang w:val="en-US"/>
          </w:rPr>
          <w:t>ru</w:t>
        </w:r>
      </w:hyperlink>
      <w:r>
        <w:rPr>
          <w:iCs/>
          <w:sz w:val="18"/>
          <w:szCs w:val="18"/>
        </w:rPr>
        <w:t xml:space="preserve">  </w:t>
      </w:r>
      <w:r>
        <w:rPr>
          <w:iCs/>
          <w:sz w:val="18"/>
          <w:szCs w:val="18"/>
          <w:lang w:val="en-US"/>
        </w:rPr>
        <w:t>www</w:t>
      </w:r>
      <w:r>
        <w:rPr>
          <w:iCs/>
          <w:sz w:val="18"/>
          <w:szCs w:val="18"/>
        </w:rPr>
        <w:t>.</w:t>
      </w:r>
      <w:r>
        <w:rPr>
          <w:iCs/>
          <w:sz w:val="18"/>
          <w:szCs w:val="18"/>
          <w:lang w:val="en-US"/>
        </w:rPr>
        <w:t>admugansk</w:t>
      </w:r>
      <w:r>
        <w:rPr>
          <w:iCs/>
          <w:sz w:val="18"/>
          <w:szCs w:val="18"/>
        </w:rPr>
        <w:t>.</w:t>
      </w:r>
      <w:r>
        <w:rPr>
          <w:iCs/>
          <w:sz w:val="18"/>
          <w:szCs w:val="18"/>
          <w:lang w:val="en-US"/>
        </w:rPr>
        <w:t>ru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ю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Думы Ханты-Мансийского автономного округа – Югры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Б.С.Хохряко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важаемый Борис Серге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м сообщаю, что решение двадцать второго заседания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 от 17 июля 2023 года (далее – Решение) изучено и принято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водим до Вашего сведения информацию по исполнению следующих пунктов Решения в части нас касающихся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По пункту 2: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1) Устав муниципального образования город Нефтеюганск приведен в соответствие </w:t>
      </w:r>
      <w:r>
        <w:rPr>
          <w:color w:val="000000"/>
          <w:sz w:val="28"/>
          <w:szCs w:val="28"/>
        </w:rPr>
        <w:t>с Федеральным законом от 6 февраля 2023 года № 12-ФЗ "О внесении изменений в Федеральный закон "Об общих принципах организации публичной власти в субъектах Российской Федерации" и отдельные законодательные акты Российской Федерации" в установленный срок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2) </w:t>
      </w:r>
      <w:r>
        <w:rPr>
          <w:sz w:val="28"/>
          <w:szCs w:val="28"/>
        </w:rPr>
        <w:t>Работа по приведению муниципальных нормативных правовых актов сфере бюджетных правоотношений в соответствие с федеральным и региональным законодательством, регулирующим предоставление субсидии, организована на постоянной основе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3) Муниципальным образованием город Нефтеюганск подготовлен проект решения Думы города Нефтеюганска «О внесении изменений в Положение о муниципальном жилищном контроле» (далее – Проект), в том числе с учетом требований Федерального закона от 18 марта 2023 №71-ФЗ «О внесении изменений в статьи 2 и 3 Федерального закона «О газоснабжении в Российской Федерации» и Жилищный кодекс Российской Федерации». На сегодняшний день Проект проходит процедуру ОРВ. После прохождения необходимых процедур Проект будет направлен в Думу города Нефтеюганска на рассмотрение и утверждение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highlight w:val="yellow"/>
        </w:rPr>
        <w:t>4)</w:t>
      </w:r>
      <w:r>
        <w:rPr>
          <w:sz w:val="28"/>
        </w:rPr>
        <w:t xml:space="preserve"> В принятии органом местного самоуправления нормативного правового акта, направленного на реализацию Федерального закона от 29.12.2022 N 580-ФЗ «Об организации перевозок пассажиров и багажа легковым такси в Российской Федерации, о внесении изменений в отдельные законодательные акты Российской Федерации и о признании утратившими силу отдельных положений законодательных актов Российской Федерации», нет необходимости, так как выдачу разрешения на осуществление юридическим лицом, индивидуальным предпринимателем или физическим лицом деятельности по перевозке пассажиров и багажа легковым такси, а также контроль (надзор) в сфере перевозок пассажиров и багажа легковым такси осуществляют органы исполнительной власти субъекта Российской Федерации, уполномоченные законом или иным нормативным правовым актом субъекта Российской Федерации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5) </w:t>
      </w:r>
      <w:r>
        <w:rPr>
          <w:sz w:val="28"/>
          <w:szCs w:val="28"/>
        </w:rPr>
        <w:t>Информация о необходимости принятия мер по приведению муниципальных нормативных актов, вступивших в противоречие с федеральными и региональными актами, отраженных в автоматизированной системе «Аналитик регионального законодательства», доведена до соответствующих органов по направлению деятельности. Работа по актуализации данных организована на постоянной основе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По пункту </w:t>
      </w:r>
      <w:r>
        <w:rPr>
          <w:sz w:val="28"/>
          <w:highlight w:val="yellow"/>
        </w:rPr>
        <w:t>3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Решение совета в части изучения и заимствования лучшей практики по осуществлению замены жилых помещений, занимаемых инвалидами на основании договора социального найма, либо заключения договора мены жилых помещений, находящихся в собственности инвалидов на другие жилые помещения муниципального жилого фонда рассмотрено.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Администрация города Нефтеюганска не реже одного раза в квартал будет направлять в адрес Думы города информацию о результатах обследования жилых помещений, занимаемых инвалидами, а также об итогах реализации мероприятий, направленных на обеспечение прав инвалидов на доступные условия проживания в многоквартирных домах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По пункту 5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вязи с тем, что границы муниципального образования город Нефтеюганск совпадают с границами населенного пункта, все земли относятся к категории земли населенного пункта.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Земли лесного фонда в границах муниципального образования отсутствуют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По пункту 6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Администрацией города Нефтеюганска сформированы предложения по внесению изменений в целевые показатели муниципальных программ города Нефтеюганска в соответствии с достигнутыми значениями показателей.      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Муниципальная программа «Развитие образования и молодёжной политики в городе Нефтеюганске»: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1.Исключить следующие показатели в связи с утратой актуальности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показатель «Доля детей в возрасте от 3 до 7 лет, получающих дошкольное образование в текущем году в общей численности детей в возрасте от 3 до 7 лет, находящихся в очереди на получение в текущем году дошкольного образования - 100%.»;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показатель «Доля выпускников, получивших по итогам единого государственного экзамена по математике не менее 70 баллов, от общего количества участников единого государственного экзамена по математике - 33,4%.»;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показатель «Доля выпускников, получивших по итогам единого государственного экзамена по русскому языку не менее 70 баллов, от общего количества участников единого государственного экзамена по русскому языку - 56,4%.»;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показатель «Доля обучающихся, занимающихся в одну смену, в общей численности обучающихся в общеобразовательных организациях - 100%.».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2.Включить следующие показатели, утверждённые распоряжением Правительства Ханты-Мансийского автономного округа – Югры от 31.07.2023 № 517-рп «О сводном докладе Ханты-Мансийского автономного округа – Югры о результатах мониторинга эффективности деятельности органов местного самоуправления городских округов и муниципальных районов Ханты-Мансийского автономного округа – Югры за 2022 год и распределении грантов городским округам и муниципальным районам Ханты-Мансийского автономного округа – Югры, достигшим наилучших значений показателей эффективности деятельности»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показатель «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» со значением на 2023 год 64,1%;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показатель «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» со значением на 2023 год 0%;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показатель «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» со значением на 2023 год 33,9%.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3.Скорректировать значения показателей муниципальной программы города Нефтеюганска «Развитие образования и молодёжной политики в городе Нефтеюганске» на 2023 год: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показатель «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» со значением 10,1%;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показатель «Доля муниципальных общеобразовательных учреждений, соответствующих современным требованиям обучения, в общем количестве муниципальных образовательных учреждений» со значением 100%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Муниципальную программу «Развитие физической культуры и спорта в городе Нефтеюганске» дополнить целевым показателем «Доля детей в возрасте с 5 до 18 лет, охваченных дополнительными образовательными программами спортивной подготовки в спортивных организациях, в общей численности детей данной возрастной группы»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По пункту 8: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 целях развития крупной агломерации Сургут-Нефтеюганск от заключено соглашение 12.10.2022 № 01-12-899/2 «О взаимодействии органов местного самоуправления муниципальных образований Ханты-Мансийского автономного округа – Югры». </w:t>
      </w:r>
      <w:r>
        <w:rPr>
          <w:sz w:val="28"/>
          <w:szCs w:val="26"/>
        </w:rPr>
        <w:t>Согласно данному соглашению предложен к рассмотрению агломерационный проект «Выделение общих территорий под ИЖС для льготных категорий населения на территориях муниципальных районов, при наличии возможностей муниципалитетов». На данный момент ведется совместная работа с муниципальными образованиями г. Сургут,  Сургутский район, г. Пыть-Ях по реализации плана мероприятия (дорожная карта)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По пункту 3 рекомендаций круглого стола: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Положительный опыт работы органов местного самоуправления муниципальных образований города Нижневартовска, города Урая и Октябрьского района по формированию духовно-нравственных и культурно-исторических ценностей, гражданско-патриотическому воспитанию изучен. 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В муниципальной системе образования города Нефтеюганска создаются условия для реализации Основ государственной политики по сохранению и укреплению традиционных российских духовно-нравственных ценностей и Стратегии комплексной безопасности детей в Российской Федерации на период до 2030 года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В результате работы: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оказывается поддержка и содействие добровольческой/волонтерской деятельности;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совершенствуется материально-техническая база образовательных организаций;</w:t>
      </w:r>
    </w:p>
    <w:p>
      <w:pPr>
        <w:pStyle w:val="Normal"/>
        <w:suppressAutoHyphens w:val="true"/>
        <w:spacing w:lineRule="auto" w:line="276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совершенствуются механизмы построения индивидуального маршрута развития обучающихся;</w:t>
      </w:r>
    </w:p>
    <w:p>
      <w:pPr>
        <w:pStyle w:val="Normal"/>
        <w:suppressAutoHyphens w:val="true"/>
        <w:spacing w:lineRule="auto" w:line="276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осуществляется поддержка и развитие участников образовательного процесса, занимающихся волонтерской деятельностью;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организуется работа внедрению эффективных методик, инновационных технологий, учебных программ и форм работы в просветительской деятельности по воспитанию гражданственности и патриотизма;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реализуется комплекс мероприятий по совершенствованию системы патриотического воспитания и духовно-нравственного развития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формируется механизм мотивационной поддержки обучающихся и педагогов на пути к самореализации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В 16 образовательных организациях, подведомственных Департаменту образования администрации города Нефтеюганска, осуществляют деятельность первичные отделения  российского движения детей и молодёжи «Движение Первых» (далее-Движение Первых) Программа  Движения Первых направлена на воспитание, создание равных возможностей для всестороннего развития, самореализации, творческой и общественной активности детей и молодёжи, дает возможность реализовать обучающимся  свой потенциал, быть активным и успешным в своей школе, селе, городе, регионе, стать полезным и нужным стране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В апреле 2023 года все образовательные организации включились </w:t>
      </w:r>
      <w:r>
        <w:rPr>
          <w:sz w:val="28"/>
          <w:szCs w:val="28"/>
        </w:rPr>
        <w:t>в реализацию</w:t>
      </w:r>
      <w:r>
        <w:rPr/>
        <w:t xml:space="preserve"> </w:t>
      </w:r>
      <w:r>
        <w:rPr>
          <w:sz w:val="28"/>
        </w:rPr>
        <w:t>проекта «Хранители истории» общероссийского общественно - государственного движения детей и молодёжи «Движение первых»  по изучению истории памятных мест, в том числе  города Нефтеюганска,  и просветительской работе по укреплению традиционных российских духовно-нравственных ценностей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Организована работа отделения ВВП ОД «Юнармия» (МБУ ДО «Дом детского творчества») среди подростков города Нефтеюганска по первоначальной подготовке к службе в ВС РФ через реализацию учебных программ дополнительного образования физкультурно-спортивной направленности с доминированием военно-патриотического компонента, где занимаются   около 700 юношей и девушек, в том числе входящие в группу социального риска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С целью поддержки и поощрения добровольческих инициатив в 2022 году утвержден муниципальный знак «За вклад в развитие добровольческой (волонтерской) деятельности на территории города Нефтеюганска», которым ежегодно награждают 14 добровольцев города Нефтеюганска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В рамках межмуниципального взаимодействия в сфере образования осуществляется деятельность в рамках соглашения о сотрудничестве и совместной деятельности между органами местного самоуправления, осуществляющими управление в сфере образования города Нефтеюганска, Нефтеюганского района, </w:t>
        <w:tab/>
        <w:t>города Пыть-Яха от 10.04.2023 (далее-Соглашение). Предметом Соглашения является сотрудничество и совместная деятельность Сторон в образовательной, воспитательной, научно-технической областях, в рамках реализации Национального проекта «Образование», Концепции развития дополнительного образования детей, Стратегии развития воспитания в Российской Федерации на период до 2025 года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3125"/>
        <w:gridCol w:w="3237"/>
      </w:tblGrid>
      <w:tr>
        <w:trPr/>
        <w:tc>
          <w:tcPr>
            <w:tcW w:w="32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imSun;宋体"/>
                <w:sz w:val="28"/>
                <w:szCs w:val="28"/>
              </w:rPr>
              <w:t>Председатель Думы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SimSun;宋体"/>
                <w:sz w:val="28"/>
                <w:szCs w:val="28"/>
              </w:rPr>
              <w:t>М.М.Миннигул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мощник председателя Думы г. Нефтеюганск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тупак Гюзель Рамилевн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(3463)224706</w:t>
      </w:r>
    </w:p>
    <w:sectPr>
      <w:type w:val="nextPage"/>
      <w:pgSz w:w="11906" w:h="16838"/>
      <w:pgMar w:left="1701" w:right="849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SimSun;宋体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rFonts w:eastAsia="SimSun;宋体"/>
      <w:lang w:eastAsia="zh-CN"/>
    </w:rPr>
  </w:style>
  <w:style w:type="character" w:styleId="Style12">
    <w:name w:val="Верхний колонтитул Знак"/>
    <w:qFormat/>
    <w:rPr>
      <w:rFonts w:eastAsia="SimSun;宋体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Markedcontent">
    <w:name w:val="markedcontent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  <w:szCs w:val="20"/>
    </w:rPr>
  </w:style>
  <w:style w:type="paragraph" w:styleId="TextBody">
    <w:name w:val="Body Text"/>
    <w:basedOn w:val="Normal"/>
    <w:pPr>
      <w:ind w:right="363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widowControl w:val="false"/>
      <w:autoSpaceDE w:val="false"/>
    </w:pPr>
    <w:rPr>
      <w:rFonts w:ascii="Tahoma" w:hAnsi="Tahoma" w:eastAsia="SimSun;宋体" w:cs="Tahoma"/>
      <w:sz w:val="16"/>
      <w:szCs w:val="16"/>
      <w:lang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eastAsia="SimSun;宋体"/>
      <w:sz w:val="20"/>
      <w:szCs w:val="20"/>
      <w:lang w:val="en-US" w:eastAsia="zh-CN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eastAsia="SimSun;宋体"/>
      <w:sz w:val="20"/>
      <w:szCs w:val="20"/>
      <w:lang w:val="en-US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1"/>
    <w:basedOn w:val="Normal"/>
    <w:qFormat/>
    <w:pPr/>
    <w:rPr>
      <w:sz w:val="28"/>
      <w:szCs w:val="28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uma@admugan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11:00Z</dcterms:created>
  <dc:creator>Orgotd</dc:creator>
  <dc:description/>
  <cp:keywords/>
  <dc:language>en-US</dc:language>
  <cp:lastModifiedBy>Гюзель Рамилевна Ступак</cp:lastModifiedBy>
  <cp:lastPrinted>2023-08-17T10:05:00Z</cp:lastPrinted>
  <dcterms:modified xsi:type="dcterms:W3CDTF">2023-08-18T06:31:00Z</dcterms:modified>
  <cp:revision>7</cp:revision>
  <dc:subject/>
  <dc:title>ГЛАВА  ГОРОДА  НЕФТЕЮГАНСКА</dc:title>
</cp:coreProperties>
</file>